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eedback from Microteach 2 – Wednesday clas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udos to you!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You seemed much more confident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expression while reading stories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eat voice projection!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job relating content to students’ experiences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choice of manipulatives and other instructional materials. 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ch better at opening your bodies up to the clas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idence of a lot of planning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choice of examples to illustrate the concepts you taught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You had students share what they created. 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en using “big” words, a lot of you defined the word before moving on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ome of you color-coded your materials to keep yourself and your students organized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ere was evidence of good probing; prompting was more difficult, but you’ll get better with practice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TS of good higher level questions!  Yay!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modeling of expectations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eas needing improvement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Try to reduce the number of times you say “</w:t>
      </w:r>
      <w:r>
        <w:rPr>
          <w:rFonts w:cs="Book Antiqua" w:ascii="Book Antiqua" w:hAnsi="Book Antiqua"/>
          <w:b/>
          <w:sz w:val="32"/>
          <w:szCs w:val="32"/>
        </w:rPr>
        <w:t>you guys</w:t>
      </w:r>
      <w:r>
        <w:rPr>
          <w:rFonts w:cs="Book Antiqua" w:ascii="Book Antiqua" w:hAnsi="Book Antiqua"/>
        </w:rPr>
        <w:t xml:space="preserve">” – too conversational – several of you were “guilty” of this.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ry to reduce the number of times you say “Okay?” – Sounds as though you are asking your students’ permission to do something.  One or two of you did this.  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 xml:space="preserve">Some of you need to try to circulate more.  Try to make this a habit so that you’ll do it naturally when you intern and when you ultimately have your own class.  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ome of you still need to open up your bodies when writing information on the board.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few of you rocked side to side while teaching – it was amusing, but distracting! 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aise needs to be more specific* – you’ll get better with practice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*Here are some examples of specific praise:  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 “I like how you read that sentence.”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 “Good job pronouncing that word!”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 “Thank you for stating the steps you followed in solving that problem.”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.  “Great explanation of the causes of that war. You used good examples to    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ab/>
        <w:t xml:space="preserve">support your explanation.”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0:00Z</dcterms:created>
  <dc:creator>edinstall</dc:creator>
  <dc:description/>
  <cp:keywords/>
  <dc:language>en-US</dc:language>
  <cp:lastModifiedBy>Karen Verkler</cp:lastModifiedBy>
  <dcterms:modified xsi:type="dcterms:W3CDTF">2011-11-10T13:40:00Z</dcterms:modified>
  <cp:revision>2</cp:revision>
  <dc:subject/>
  <dc:title>Feedback from Microteach 2</dc:title>
</cp:coreProperties>
</file>